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meljem članka 1. i 10.a, stavak 2. Zakona o financiranju javnih potreba u kulturi, tehničkoj kulturi i sportu (NN br. 47/90 i 27/93.) i čl. 36. Statuta općine Erdut (Službeni glasnik općine </w:t>
      </w:r>
    </w:p>
    <w:p>
      <w:pPr>
        <w:pStyle w:val="Normal"/>
        <w:rPr/>
      </w:pPr>
      <w:r>
        <w:rPr>
          <w:rFonts w:cs="Calibri" w:ascii="Calibri" w:hAnsi="Calibri"/>
        </w:rPr>
        <w:t>Erdut 14/01. i 26/05.), načelnik Općine Erdut, 02.12. 2021. godine objavljuj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 O Z I V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 predlaganje javnih potreba u tehničkoj kulturi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pćine Erdut za 2022. godin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čelnik Općine Erdut objavljuje poziv za predlaganje Programa javnih potreba u tehničkoj kulturi Općine Erdut za 2022. godinu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iv se javno oglašava na na web stranici Općine : </w:t>
      </w:r>
      <w:hyperlink r:id="rId2">
        <w:r>
          <w:rPr>
            <w:rStyle w:val="InternetLink"/>
            <w:rFonts w:cs="Calibri" w:ascii="Calibri" w:hAnsi="Calibri"/>
          </w:rPr>
          <w:t>www.opcina-erdut.hr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avne potrebe u Općini financiraju se sredstvima Proračuna ostvarenim iz prihoda Općine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avne potrebe u tehničkoj kulturi, od interesa za Općinu Erdut, obuhvaćaju sljedeća područja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dio-amateriza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tika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edloge programa mogu podnositi pravne i fizičke osobe s područja općine Erdut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V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edlozi programa moraju biti prijavljeni na propisanim prijavnicama koje se mogu skinuti s web stranice  općine Erdut </w:t>
      </w:r>
      <w:hyperlink r:id="rId3">
        <w:r>
          <w:rPr>
            <w:rStyle w:val="InternetLink"/>
            <w:rFonts w:cs="Calibri" w:ascii="Calibri" w:hAnsi="Calibri"/>
          </w:rPr>
          <w:t>www.opcina-erdut.hr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koliko predlagatelj ima više prijedloga programa ili projekata, svaki prijavljuje na posebnoj prijavnic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ijedlozi programa moraju biti detaljno obrazloženi (najviše dvije stranice). Uz obrazloženje programa, predlagatelj će dostaviti financijski plan (koji uključuje detaljan troškovnik i izvore financiranja, u kojem će navesti podatke o ukupnim troškovima izvršenja programa, dijelu sredstva koja osigurava iz vlastitih i drugih izvora te o dijelu sredstva koja traži da ih osigura općina Erdu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I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edlozi programa  pripremljeni u skladu s ovim Pozivom dostavljaju se poštom ili osobno na adresu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pćina Erdu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lužba za društvene djelatnost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na J. Jelačića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1 226 Dal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ijedloge programa potrebno je dostaviti do 31. 12. 2021. godin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vi nepotpuni i nepravovremeni prijedlozi,  koji se ne dostave na propisanoj prijavnici, neće se razmatrat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I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ve ustanove, udruge i pojedinci koji se jave na poziv bit će obaviješteni o rezultatima odabira najkasnije 30 dana nakon usvajanja Proračuna općine Erdut za 2022. godin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KLASA: 630-01/21-01/2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URBROJ: 2158/03-21/1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NAČELNIK: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Jugoslav Ves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-erdut.hr/" TargetMode="External"/><Relationship Id="rId3" Type="http://schemas.openxmlformats.org/officeDocument/2006/relationships/hyperlink" Target="http://www.opcina-erdut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48:00Z</dcterms:created>
  <dc:creator>opcina erdut</dc:creator>
  <dc:description/>
  <cp:keywords/>
  <dc:language>en-US</dc:language>
  <cp:lastModifiedBy>opcinaerdut1</cp:lastModifiedBy>
  <cp:lastPrinted>2012-12-06T12:40:00Z</cp:lastPrinted>
  <dcterms:modified xsi:type="dcterms:W3CDTF">2021-12-03T08:32:00Z</dcterms:modified>
  <cp:revision>30</cp:revision>
  <dc:subject/>
  <dc:title/>
</cp:coreProperties>
</file>