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Temeljem članka 1. i 10.a, stavak 2. Zakona o financiranju javnih potreba u kulturi, tehničkoj kulturi i sportu (NN br. 47/90 i 27/93.) i čl. 36. Statuta općine Erdut (Službeni glasnik općine Erdut 14/01. i 26/05), načelnik Općine Erdut, 29.11. 2024. godine, objavljuj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 O Z I V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 predlaganje javnih potreba u sportu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pćine Erdut za 2025. godin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čelnik Općine Erdut objavljuje poziv za predlaganje Programa javnih potreba u sportu općine Erdut za 2025. godinu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Poziv se javno oglašava na na web stranici Općine : </w:t>
      </w:r>
      <w:hyperlink r:id="rId2">
        <w:r>
          <w:rPr>
            <w:rStyle w:val="InternetLink"/>
            <w:rFonts w:cs="Calibri" w:ascii="Calibri" w:hAnsi="Calibri"/>
          </w:rPr>
          <w:t>www.opcina-erdut.hr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avne potrebe u Općini financiraju se sredstvima Proračuna ostvarenim iz prihoda Općin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avne potrebe u sportu, od interesa za općinu Erdut, obuhvaćaju sljedeća područja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gomet, mali nogomet, rekreativni nogomet, američki nogome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ša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rilački sportov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rtski ribolov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tali sportovi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ge programa mogu podnositi pravne i fizičke osobe s područja općine Erdut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V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edlozi programa moraju biti prijavljeni na propisanim prijavnicama koje s mogu skinuti s  web stranice  općine Erdut </w:t>
      </w:r>
      <w:hyperlink r:id="rId3">
        <w:r>
          <w:rPr>
            <w:rStyle w:val="InternetLink"/>
            <w:rFonts w:cs="Calibri" w:ascii="Calibri" w:hAnsi="Calibri"/>
          </w:rPr>
          <w:t>www.opcina-erdut.hr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koliko predlagatelj ima više prijedloga programa ili projekata, svaki prijavljuje na posebnoj prijavnic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zi programa moraju biti detaljno obrazloženi (najviše dvije stranice). Uz obrazloženje programa, predlagatelj će dostaviti 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financijski plan (koji uključuje detaljan troškovnik i izvore financiranja, u kojem će navesti podatke o ukupnim troškovima izvršenja programa, dijelu sredstva koja osigurava iz vlastitih i drugih izvora te o dijelu sredstva koja traži da ih osigura općina Erdu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I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zi programa  pripremljeni u skladu s ovim Pozivom dostavljaju se poštom ili osobno na adresu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pćina Erdu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lužba za društvene djelatnost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na J. Jelačića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1 226 Dalj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ge programa potrebno je dostaviti do 31. 12. 2024. godin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vi nepotpuni i nepravovremeni prijedlozi,  koji se ne dostave na propisanoj prijavnici, neće se razmatrat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vi klubovi, udruge i pojedinci koji se jave na poziv bit će obaviješteni o rezultatima odabira najkasnije 30 dana nakon usvajanja Proračuna općine Erdut za 2025. godin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KLASA: 620-01/24-01/9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URBROJ: 2158-18-03/03-24-1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NAČELNI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Jugoslav Ves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erdut.hr/" TargetMode="External"/><Relationship Id="rId3" Type="http://schemas.openxmlformats.org/officeDocument/2006/relationships/hyperlink" Target="http://www.opcina-erdut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45:00Z</dcterms:created>
  <dc:creator>opcina erdut</dc:creator>
  <dc:description/>
  <cp:keywords/>
  <dc:language>en-US</dc:language>
  <cp:lastModifiedBy>opcinaerdut1</cp:lastModifiedBy>
  <dcterms:modified xsi:type="dcterms:W3CDTF">2024-11-29T13:16:00Z</dcterms:modified>
  <cp:revision>41</cp:revision>
  <dc:subject/>
  <dc:title/>
</cp:coreProperties>
</file>