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Obrazac za prijav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hr-HR"/>
        </w:rPr>
        <w:t>Programi klubov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9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OPĆI PODACI O KLUBU: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Naziv klub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Adres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Tel/fax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e-mail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web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lang w:val="hr-HR"/>
              </w:rPr>
              <w:t>OIB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Žiro račun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 xml:space="preserve">     </w:t>
            </w:r>
            <w:r>
              <w:rPr>
                <w:i/>
                <w:iCs/>
                <w:lang w:val="hr-HR"/>
              </w:rPr>
              <w:t>Odgovorna osob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Broj članova klub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Seniori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Juniori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Ostali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hr-HR"/>
              </w:rPr>
              <w:t>Detaljan opis provedenih aktivnosti u 2024. godini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Izvještaj priložite zahtjevu!!!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PODACI O PROGRAMU RADA U 2025. GODIN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Sažetak programa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hr-HR"/>
              </w:rPr>
              <w:t>U sažetku, ne duljem od jedne stranice teksta, vrlo kratko predstavite svoj klub (1-2 rečenice), ukratko navedite sve najbitnije dijelove vezane uz program koji prijavljujete: gdje, kada i za koga ćete provesti program, koji su osnovni ciljevi koje želite postići, ključne aktivnosti koje ćete provoditi te koliko vam je ukupno sredstava potrebno za realizaciju programa a koliko od toga iznosa tražite od općine Erdut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Da li u realizaciji programa planirate surađivati s drugim klubovima, društvima, udrugama, institucijama, mjesnim odborima i sl. ?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Ako da, navedite koje su to,  na koji način ćete surađivati i u sklopu kojih aktivnosti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 xml:space="preserve">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Na koji način planirate informirati građane (i/ili ciljanu skupinu) o vašim aktivnostima?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hr-HR"/>
              </w:rPr>
              <w:t>Opišite kako ćete doći do korisnika vašeg programa i/ili na koji ćete način informirati javnost o aktivnostima koje provodite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tpis odgovorne osobe                                MP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2:00Z</dcterms:created>
  <dc:creator>opcina erdut</dc:creator>
  <dc:description/>
  <cp:keywords/>
  <dc:language>en-US</dc:language>
  <cp:lastModifiedBy>opcinaerdut1</cp:lastModifiedBy>
  <dcterms:modified xsi:type="dcterms:W3CDTF">2024-11-29T08:20:00Z</dcterms:modified>
  <cp:revision>18</cp:revision>
  <dc:subject/>
  <dc:title/>
</cp:coreProperties>
</file>