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RAZAC  I  - FINANCIJSKI IZVJEŠTAJ                                                                                                                                           </w:t>
            </w:r>
            <w:r>
              <w:rPr>
                <w:b/>
                <w:color w:val="FFFFFF"/>
                <w:sz w:val="28"/>
                <w:szCs w:val="28"/>
              </w:rPr>
              <w:t>OPĆINA ERDU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UDRUGE ILI ORGANIZACIJSKOG OBLIKA UDRUGE :</w:t>
        <w:br/>
        <w:tab/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: ____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NO PODRUČJE: ___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OJ UGOVORA: 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7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RAČUNSKA STAV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BRENA SREDSTVA OD OPĆI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OŠENA SREDSTVA ZA PERIOD</w:t>
              <w:b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OŠENA SREDSTVA ZA PERIOD</w:t>
              <w:b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P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LIKA (+ -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60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  DIREKTNI TROŠKOVI (upisati troškove  koji su direktno povezani s provedbom projekta)</w:t>
            </w:r>
          </w:p>
        </w:tc>
      </w:tr>
      <w:tr>
        <w:trPr>
          <w:trHeight w:val="60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uju se naknade za izvoditelj-e/-ice projekta, izvoditelj-e/-ice aktivnosti, edukacije, tiskani materijali, publikacije, okrugli stolovi, najam prostora za aktivnosti, potrošni materijal za aktivnosti i dr.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60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II.  INDIREKTNI TROŠKOVI (Općina priznaje maksimalni iznos od 25% u odnosu na sredstva koja se traže od općine)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oškovi plaća i naknad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roškovi obavljanja osnovne djelatnosti (npr. plin, struja, voda, najam prostora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oškovi komunikacije (specificirati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edski materijal (specificirati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ema (specificirati vrstu opreme i troša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sluge knjigovodstva (servis ili fizička osoba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60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III. PUTNI TROŠKOVI (specificirati troškove prijevoza, dnevnica i sl.)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92"/>
        <w:gridCol w:w="1692"/>
        <w:gridCol w:w="1692"/>
        <w:gridCol w:w="1692"/>
        <w:gridCol w:w="1692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rektni troškov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direktni troškov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tni troškov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veukupno (I+II+III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otpis voditelja / voditeljice projekta</w:t>
        <w:tab/>
        <w:tab/>
        <w:t xml:space="preserve">          MP</w:t>
        <w:tab/>
        <w:tab/>
        <w:t xml:space="preserve">     Potpis osobe ovlaštene za zastup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285686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260.9pt,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285686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25pt" to="647.9pt,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875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orisniku odobrenih sredstva iz proračuna Općine dozvoljena je prenamjena sredstava do 10% od ukupno odobrenih troškova koje osigurava Općina bez posebnog zahtjeva udruge prema Općini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NAPOMENA: Uz tablicu I financijskog izvještaja, udruga je obvezna priložiti: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like svih računa složenih zasebno prema vrsti i datumu troška, obračuni plaće ili honorara, te izvode iz FINA-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cijske dokumente, te druge dokumente koji potvrđuju izvršenja obveza drugih donatora ili partn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ćina si zadržava pravo da od udruge zatraži i dodatno pojašnjenje ili dokumentaciju vezanu uz financijski izvještaj ukoliko </w:t>
      </w:r>
    </w:p>
    <w:p>
      <w:pPr>
        <w:pStyle w:val="Normal"/>
        <w:ind w:left="106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ćina utvrdi da za to postoje razloz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539" w:right="198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2"/>
        </w:tabs>
        <w:ind w:left="1062" w:hanging="11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55:00Z</dcterms:created>
  <dc:creator>Procelnik</dc:creator>
  <dc:description/>
  <cp:keywords/>
  <dc:language>en-US</dc:language>
  <cp:lastModifiedBy>Djordje Nesic</cp:lastModifiedBy>
  <dcterms:modified xsi:type="dcterms:W3CDTF">2017-11-30T11:35:00Z</dcterms:modified>
  <cp:revision>6</cp:revision>
  <dc:subject/>
  <dc:title>OBRAZAC  I  - FINANCIJSKI IZVJEŠTAJ                                                                                                                  OPĆINA STARI  JANKOVCI</dc:title>
</cp:coreProperties>
</file>