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RAZAC  E – IZJAVA O PARTNERSTVU</w:t>
            </w:r>
            <w:r>
              <w:rPr>
                <w:b/>
                <w:color w:val="FFFFFF"/>
                <w:sz w:val="28"/>
                <w:szCs w:val="28"/>
              </w:rPr>
              <w:t xml:space="preserve">                                            OPĆINA ERDUT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NO PODRUČJE:   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ZJAVA O PARTNERSTV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vime izjavljujemo da naša udruga/organizacija/institucija _________________________________   sudjeluje u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          (nazi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jektu pod nazivom _________________________ čiji  je nosilac udruga _____________________________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naziv projekta)                                                                               (naziv udru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ljedeći nači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VČANI DOPRINOS PROJEKTU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nos sredstava: ______________ k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Za dio troškova projekta (navesti kojih troškova)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RINOS PROJEKTU U DRUGOM OBLIKU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ačin udjela u projektu (navesti – npr. Ustupanje prostora, intelektualne usluge, oprema, materijal, volonterski rad i sl.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ijenjena vrijednost tog udjela u projektu:  __________  k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48"/>
      </w:tblGrid>
      <w:tr>
        <w:trPr>
          <w:trHeight w:val="345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govorna osoba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žnost / radno mjesto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tpis osobe za zastupanje udruge                                 </w:t>
      </w:r>
      <w:r>
        <w:rPr>
          <w:rFonts w:cs="Arial" w:ascii="Arial" w:hAnsi="Arial"/>
          <w:b/>
          <w:sz w:val="18"/>
          <w:szCs w:val="18"/>
        </w:rPr>
        <w:t>MP</w:t>
      </w:r>
      <w:r>
        <w:rPr>
          <w:rFonts w:cs="Arial" w:ascii="Arial" w:hAnsi="Arial"/>
          <w:sz w:val="18"/>
          <w:szCs w:val="18"/>
        </w:rPr>
        <w:t xml:space="preserve">                             Potpis osobe odgovorne za zastupanj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</w:t>
        <w:tab/>
        <w:tab/>
        <w:tab/>
        <w:tab/>
        <w:t xml:space="preserve">            _____________________________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2240" w:h="15840"/>
      <w:pgMar w:left="1080" w:right="72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44:00Z</dcterms:created>
  <dc:creator>Procelnik</dc:creator>
  <dc:description/>
  <cp:keywords/>
  <dc:language>en-US</dc:language>
  <cp:lastModifiedBy>OGI</cp:lastModifiedBy>
  <dcterms:modified xsi:type="dcterms:W3CDTF">2008-10-02T06:35:00Z</dcterms:modified>
  <cp:revision>5</cp:revision>
  <dc:subject/>
  <dc:title>OBRAZAC  E – IZJAVA O PARTNERSTVU                            OPĆINA STARI  JANKOVCI                                                                 </dc:title>
</cp:coreProperties>
</file>