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OBRAZAC  A  -  PODACI O UDRUZI                                              </w:t>
            </w:r>
            <w:r>
              <w:rPr>
                <w:b/>
                <w:color w:val="FFFFFF"/>
                <w:sz w:val="28"/>
                <w:szCs w:val="28"/>
              </w:rPr>
              <w:t>OPĆINA ERDU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080"/>
        <w:gridCol w:w="174"/>
        <w:gridCol w:w="726"/>
        <w:gridCol w:w="720"/>
        <w:gridCol w:w="720"/>
        <w:gridCol w:w="1800"/>
      </w:tblGrid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I NAZIV UDRUGE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ĆENI NAZIV UDRUGE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A I SJEDIŠTE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UPANIJA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9"/>
        <w:gridCol w:w="2331"/>
      </w:tblGrid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(OSOBE) ZA  ZASTUPANJE I PREDSTAVLJANJE UDRUGE, TE POLOŽAJ U UDRUZI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I GODINA REGISTRACIJE UDRU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ARSKI BROJ UDRUG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CIJSKO TIJELO DRŽAVNE UPRAVE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IB UDRU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STATISTIČKOG RAZVRSTAVANJ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9"/>
        <w:gridCol w:w="1332"/>
        <w:gridCol w:w="999"/>
        <w:gridCol w:w="999"/>
        <w:gridCol w:w="999"/>
        <w:gridCol w:w="333"/>
        <w:gridCol w:w="999"/>
      </w:tblGrid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JELA UPRAVLJANJA UDRUGO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KLADNO STATUTU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LJ/EVI UDRUGE (SUKLADNO STATU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RHA I DJELATNOSTI UDRU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KLADNO STATU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JSKI OBLICI / USTROJ U UDRUZI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I GODINA POSLJEDNJE IZBORNE SKUPŠTINE UDRUGE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NI BROJ ČLANOVA UDRUGE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ZAPOSLENIKA UDRU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HONORARNIH DJELATNIKA UDRU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VOLONTER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CI O OPREMI  KOJOM RASPOLAŽE UDRUGA ZA SVOJE AKTIVNOSTI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CI O PROSTORU U KOJEM DJELUJE UDRUGA (vlasništvo – veličina – mjesečni najam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ZNANJA KOJA JE UDRUGA DOBILA ZA SVOJ RAD U POSLJEDNJE TRI GOD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PROJEKATA/ VEĆIH AKTIVNOSTI I NAZIV DONATORA ISTIH KOJE JE PROVELA UDRUGA U 2021/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IVI SVIH DONATORA / SPONZORA IZ ZEMLJE I INOZEMSTVA KOJE SU PODRŽALI RAD UDRUGE TIJEKOM 2021 – 20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LANSTVO U FORMALNIM ASOCIJACIJ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LANSTVO U NEFORMALNIM ASOCIJACIJ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I FORMALNIH PARTNERA NA PROJEKTIMA / AKTIVNOSTIMA ( DRUGE UDRUGE I ILI DRUGI PRAVNI OBLICI) U 2023/202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KUNSKOG ŽIRO RAČUNA UDRUGE I NAZIV BANK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DEVIZNOG ŽIRO RAČUNA, SWIFT I NAZIV BANK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18"/>
                <w:szCs w:val="18"/>
              </w:rPr>
              <w:t>OVLAŠTEN/I POTPISNIK/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OSTVAREN PRIHOD ZA 2024. U EU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vrstanost prihoda u kn: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0"/>
        <w:gridCol w:w="2220"/>
        <w:gridCol w:w="2220"/>
      </w:tblGrid>
      <w:tr>
        <w:trPr>
          <w:trHeight w:val="3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VAŠE JEDINICE LOKALNE SAMOUPRA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DRUGIH JEDINICA L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ORAČUN JEDINICA REGIONALNE SAMOUPRA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ŽAVNI PRORAČU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istarstv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STITI PRIHOD – DOPUŠTENE DJELATNOST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 OD ČLANARI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ĆE DONACIJ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ZEMNE DONACIJ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I DOPRINOS ČLANSTVA I AKTIVISTA / SIMPATIZER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ZORST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KUPAN IZNOS ISPLAĆEN ZA PLAĆE/HONORARE U 20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 1 primjerku kao dodatni prilog obrascu A – PODACI O UDRUZI priloži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lika  posljednjeg rješenja o  registraciji izdanog od nadležnog tijela Državne uprav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reslika Odluke tijela upravljanja udrugom o osnivanju organizacijskog oblika djelovanja na području Općine Erdut . (Samo  udruge čija sjedišta nisu  na području Općine uz rješenje o registraciji i Statuta, dužne su svom organizacijskom obliku osigurati pisanu Odluku o osnivanju organizacijskog oblika koja je sukladna odredbama Statuta te ista sadrži adresu te naslov voditelja organizacijskog oblika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reslika  Statuta udruge ovjerenog od nadležnog tijela Državne uprave (sa izmjenama i dopunama Statuta, ako ih je bilo, koja su ovjerena od nadležnog tijela Državne upra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pisan obrazac izjave o partnerstvu (potpisuje samo partner), ako je projekt partners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Potpis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obrazac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Izjav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kori</w:t>
      </w:r>
      <w:r>
        <w:rPr>
          <w:rFonts w:cs="Arial" w:ascii="Arial" w:hAnsi="Arial"/>
          <w:color w:val="000000"/>
          <w:sz w:val="18"/>
          <w:szCs w:val="18"/>
        </w:rPr>
        <w:t>š</w:t>
      </w:r>
      <w:r>
        <w:rPr>
          <w:rFonts w:cs="Arial" w:ascii="Arial" w:hAnsi="Arial"/>
          <w:color w:val="000000"/>
          <w:sz w:val="18"/>
          <w:szCs w:val="18"/>
          <w:lang w:val="pl-PL"/>
        </w:rPr>
        <w:t>tenju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financijske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otpore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z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sred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r</w:t>
      </w:r>
      <w:r>
        <w:rPr>
          <w:rFonts w:cs="Arial" w:ascii="Arial" w:hAnsi="Arial"/>
          <w:color w:val="000000"/>
          <w:sz w:val="18"/>
          <w:szCs w:val="18"/>
        </w:rPr>
        <w:t>ž</w:t>
      </w:r>
      <w:r>
        <w:rPr>
          <w:rFonts w:cs="Arial" w:ascii="Arial" w:hAnsi="Arial"/>
          <w:color w:val="000000"/>
          <w:sz w:val="18"/>
          <w:szCs w:val="18"/>
          <w:lang w:val="pl-PL"/>
        </w:rPr>
        <w:t>avnog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rora</w:t>
      </w:r>
      <w:r>
        <w:rPr>
          <w:rFonts w:cs="Arial" w:ascii="Arial" w:hAnsi="Arial"/>
          <w:color w:val="000000"/>
          <w:sz w:val="18"/>
          <w:szCs w:val="18"/>
        </w:rPr>
        <w:t>č</w:t>
      </w:r>
      <w:r>
        <w:rPr>
          <w:rFonts w:cs="Arial" w:ascii="Arial" w:hAnsi="Arial"/>
          <w:color w:val="000000"/>
          <w:sz w:val="18"/>
          <w:szCs w:val="18"/>
          <w:lang w:val="pl-PL"/>
        </w:rPr>
        <w:t>una</w:t>
      </w:r>
      <w:r>
        <w:rPr>
          <w:rFonts w:cs="Arial" w:ascii="Arial" w:hAnsi="Arial"/>
          <w:color w:val="000000"/>
          <w:sz w:val="18"/>
          <w:szCs w:val="18"/>
        </w:rPr>
        <w:t xml:space="preserve">  - </w:t>
      </w:r>
      <w:r>
        <w:rPr>
          <w:rFonts w:cs="Arial" w:ascii="Arial" w:hAnsi="Arial"/>
          <w:color w:val="000000"/>
          <w:sz w:val="18"/>
          <w:szCs w:val="18"/>
          <w:lang w:val="pl-PL"/>
        </w:rPr>
        <w:t>sred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z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ijel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rihod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od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gar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sre</w:t>
      </w:r>
      <w:r>
        <w:rPr>
          <w:rFonts w:cs="Arial" w:ascii="Arial" w:hAnsi="Arial"/>
          <w:color w:val="000000"/>
          <w:sz w:val="18"/>
          <w:szCs w:val="18"/>
        </w:rPr>
        <w:t>ć</w:t>
      </w:r>
      <w:r>
        <w:rPr>
          <w:rFonts w:cs="Arial" w:ascii="Arial" w:hAnsi="Arial"/>
          <w:color w:val="000000"/>
          <w:sz w:val="18"/>
          <w:szCs w:val="18"/>
          <w:lang w:val="pl-PL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tje</w:t>
      </w:r>
      <w:r>
        <w:rPr>
          <w:rFonts w:cs="Arial" w:ascii="Arial" w:hAnsi="Arial"/>
          <w:color w:val="000000"/>
          <w:sz w:val="18"/>
          <w:szCs w:val="18"/>
        </w:rPr>
        <w:t>č</w:t>
      </w:r>
      <w:r>
        <w:rPr>
          <w:rFonts w:cs="Arial" w:ascii="Arial" w:hAnsi="Arial"/>
          <w:color w:val="000000"/>
          <w:sz w:val="18"/>
          <w:szCs w:val="18"/>
          <w:lang w:val="pl-PL"/>
        </w:rPr>
        <w:t>ajim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ministar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rugih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tijela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dr</w:t>
      </w:r>
      <w:r>
        <w:rPr>
          <w:rFonts w:cs="Arial" w:ascii="Arial" w:hAnsi="Arial"/>
          <w:color w:val="000000"/>
          <w:sz w:val="18"/>
          <w:szCs w:val="18"/>
        </w:rPr>
        <w:t>ž</w:t>
      </w:r>
      <w:r>
        <w:rPr>
          <w:rFonts w:cs="Arial" w:ascii="Arial" w:hAnsi="Arial"/>
          <w:color w:val="000000"/>
          <w:sz w:val="18"/>
          <w:szCs w:val="18"/>
          <w:lang w:val="pl-PL"/>
        </w:rPr>
        <w:t>avn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uprav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reslika Ovjerenog financijskog izvješća od nadležnog državnog tijela. Za obveznike dvojnog knjigovodstva, presliku bilance te tablice prihoda i rashoda za 2024.g., a za obveznike jednostavnog knjigovodstva preslika Odluke o ne sastavljanju financijskog izvješća usvojenu na tijelu upravljanja udrugom i ovjerenu od strane Državnog ureda za reviziju te presliku Knjige primitaka i izdataka za 2024.g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ŽNA NAPOMENA: Za točnost navedenih podataka o udruzi osoba za zastupanje ima moralnu i zakonsku odgovornos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2024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P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tpis osobe za zastupanje udruge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_____________________________             </w:t>
      </w:r>
    </w:p>
    <w:sectPr>
      <w:footerReference w:type="default" r:id="rId2"/>
      <w:type w:val="nextPage"/>
      <w:pgSz w:w="12240" w:h="15840"/>
      <w:pgMar w:left="1080" w:right="1800" w:gutter="0" w:header="0" w:top="719" w:footer="10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27:00Z</dcterms:created>
  <dc:creator>Procelnik</dc:creator>
  <dc:description/>
  <cp:keywords/>
  <dc:language>en-US</dc:language>
  <cp:lastModifiedBy>opcinaerdut1</cp:lastModifiedBy>
  <dcterms:modified xsi:type="dcterms:W3CDTF">2024-11-29T12:42:00Z</dcterms:modified>
  <cp:revision>28</cp:revision>
  <dc:subject/>
  <dc:title>OBRAZAC  A  -  PODACI O UDRUZI                                              OPĆINA STARI  JANKOVCI</dc:title>
</cp:coreProperties>
</file>