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RAZAC  H  -  OPIS PROVEDBE PROJEKTA</w:t>
            </w:r>
            <w:r>
              <w:rPr>
                <w:b/>
                <w:color w:val="FFFFFF"/>
                <w:sz w:val="28"/>
                <w:szCs w:val="28"/>
              </w:rPr>
              <w:t xml:space="preserve">                                     OPĆINA ERDU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ZAVRŠNI IZVJEŠTA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0"/>
        <w:gridCol w:w="2220"/>
        <w:gridCol w:w="2220"/>
      </w:tblGrid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UDRUG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ORGANIZACIJSKOG OBLIKA UDRUGE KOJA PROVODI PROJEKT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A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1"/>
        <w:gridCol w:w="1989"/>
        <w:gridCol w:w="234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PROJEKT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O PODRUČJ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UGOVOR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ITELJ / ICA PROJEKT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I TIM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NJSKI SURADNICI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ONTERI U PROJEKTU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POČETKA PROJEKT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ZAVRŠETKA PROJEK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IS PROVEDBE PROJEKTA   (        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6 strani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LJ PROJEK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prepisati iz projekt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RANI AKTIVNOSTI I REZ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episati iz projekt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I JE PROJEKT U CIJELOSTI REALIZIRAN? UKOLIKO NIJE, NAVEDITE RAZLOGE ZA T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LI JE BILO PROMJENE U METODOLOGIJI PROVEDBE AKTIVNOSTI? UKOLIKO JEST, OPIŠITE I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I DOPRINOS PARTNE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I DOPRINOS VANJSKIH SURADNIKA NA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I DOPRINOS VOLONTERA U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E AKTIVNOSTI  I OSTVARENI REZ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AČAN BROJ I STRUKTURA UKLJUČENIH KORISNIKA U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KO JE ZAJEDNICA (JAVNOST) INFORMIRANA O AKTIVNOSTIMA PROJEKT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BLEMA TIJEKOM PROVEDBE AKTIVNOSTI (ako ih je bilo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JA SE PROMJENA DOGODILA U ZAJEDNICI, A PROUZROČENA JE PROVEDBOM VAŠEG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PROCJENA PROVEDENOG PROJEKTA (KVALITATIVNA I KVANTITATIVN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Voditelj/ca projekta           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Ovlaštena osoba za zastupanje</w:t>
      </w:r>
    </w:p>
    <w:p>
      <w:pPr>
        <w:pStyle w:val="Normal"/>
        <w:ind w:left="36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7145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152.95pt,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pt" to="449.95pt,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ilozi opisnom izvještaju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 dokumentaci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ije o uključenosti korisnik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inski članci o projek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skovine koje su tiskane u okviru projek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i ostali dokumenti koji su relevantni ili su dokaz o provedenim aktivnostima i rezultatima projek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08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52:00Z</dcterms:created>
  <dc:creator>Procelnik</dc:creator>
  <dc:description/>
  <cp:keywords/>
  <dc:language>en-US</dc:language>
  <cp:lastModifiedBy>opcina erdut</cp:lastModifiedBy>
  <dcterms:modified xsi:type="dcterms:W3CDTF">2008-11-24T10:07:00Z</dcterms:modified>
  <cp:revision>5</cp:revision>
  <dc:subject/>
  <dc:title>OBRAZAC  H  -  OPIS PROVEDBE PROJEKTA                      OPĆINA STARI  JANKOVCI</dc:title>
</cp:coreProperties>
</file>