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OBRAZAC  G  -  OPIS PROVEDBE PROJEKTA                                                               </w:t>
            </w:r>
            <w:r>
              <w:rPr>
                <w:b/>
                <w:color w:val="FFFFFF"/>
                <w:sz w:val="28"/>
                <w:szCs w:val="28"/>
              </w:rPr>
              <w:t>OPĆINA ERD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OLUGODIŠNJI IZVJEŠTA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0"/>
        <w:gridCol w:w="2220"/>
        <w:gridCol w:w="2220"/>
      </w:tblGrid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UDRUG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ORGANIZACIJSKOG OBLIKA UDRUGE KOJA PROVODI PROJEKT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A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1"/>
        <w:gridCol w:w="1989"/>
        <w:gridCol w:w="234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IV 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O PODRUČJ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UGOVOR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ITELJ / ICA 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I TI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JSKI SURADNICI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ONTERI U PROJEKTU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POČETKA PROJEKT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ZAVRŠETKA PRO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IS PROVEDBE PROJEKTA  (   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3 stranic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ILJ PROJEK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RANE AKTIVNOSTI  I REZULA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E AKTIVNOSTI  I OSTVARENI REZ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I STRUKTURA UKLJUČENIH KORISNIKA U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KO JE ZAJEDNICA (JAVNOST) INFORMIRANA O AKTIVNOSTIMA PROJEKT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BLEMA TIJEKOM PROVEDBE AKTIVNOSTI (ako ih je bilo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Voditelj/ca projekta           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Ovlaštena osoba za zastupanj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714500" cy="0"/>
                <wp:effectExtent l="63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61.95pt,1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8pt" to="440.95pt,1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M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08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49:00Z</dcterms:created>
  <dc:creator>Procelnik</dc:creator>
  <dc:description/>
  <cp:keywords/>
  <dc:language>en-US</dc:language>
  <cp:lastModifiedBy>Djordje Nesic</cp:lastModifiedBy>
  <dcterms:modified xsi:type="dcterms:W3CDTF">2017-11-30T11:33:00Z</dcterms:modified>
  <cp:revision>4</cp:revision>
  <dc:subject/>
  <dc:title>OBRAZAC  G  -  OPIS PROVEDBE PROJEKTA                                        OPĆINA JAGODNJAK </dc:title>
</cp:coreProperties>
</file>