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OBRAZAC  B  -  OSNOVNI PODACI O PROJEKTU                       </w:t>
            </w:r>
            <w:r>
              <w:rPr>
                <w:b/>
                <w:color w:val="FFFFFF"/>
                <w:sz w:val="28"/>
                <w:szCs w:val="28"/>
              </w:rPr>
              <w:t>OPĆINA ERUT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05"/>
        <w:gridCol w:w="86"/>
        <w:gridCol w:w="686"/>
        <w:gridCol w:w="232"/>
        <w:gridCol w:w="665"/>
        <w:gridCol w:w="103"/>
        <w:gridCol w:w="1021"/>
        <w:gridCol w:w="37"/>
        <w:gridCol w:w="88"/>
        <w:gridCol w:w="1404"/>
        <w:gridCol w:w="126"/>
        <w:gridCol w:w="178"/>
        <w:gridCol w:w="1017"/>
        <w:gridCol w:w="1503"/>
      </w:tblGrid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projekta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no područje (zaokružiti  / podvući / označiti isključivo jedno područje)</w:t>
            </w:r>
            <w:r>
              <w:rPr>
                <w:rFonts w:cs="Arial" w:ascii="Arial" w:hAnsi="Arial"/>
                <w:b/>
                <w:sz w:val="10"/>
                <w:szCs w:val="10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skrb/pomo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avstvena skrb/pomo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štita prirode i okoliš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Zaštita životi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štveni razvoj zajedn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judska i manjinska pra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na u zajedn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terski sport i rekrea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vašt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na/povijesna bašti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ovna djelat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eca i mladi do 15 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a mladi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no-umjetnički   amateriz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đunarodna suradn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fitno poduzetništvo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oditelj projekta </w:t>
              <w:br/>
              <w:t>(zaokružiti i napisati naziv)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Udruga             b) Organizacijski oblik  registrirane udruge</w:t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itelj projekta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i mjesto stanovanja voditelja projekta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voditelja projekt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i tim </w:t>
            </w:r>
            <w:r>
              <w:rPr>
                <w:rFonts w:cs="Arial" w:ascii="Arial" w:hAnsi="Arial"/>
                <w:sz w:val="16"/>
                <w:szCs w:val="16"/>
              </w:rPr>
              <w:t>(izvoditelji aktivnosti)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plaćenih suradnika na projektu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volontera / aktivista na projek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njski suradnici u projektu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at se provodi samostalno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 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 N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e provodi u partnerstvu sa:</w:t>
            </w:r>
          </w:p>
        </w:tc>
        <w:tc>
          <w:tcPr>
            <w:tcW w:w="5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ziv tijela udruge koje je odobrilo projekt </w:t>
            </w:r>
          </w:p>
        </w:tc>
        <w:tc>
          <w:tcPr>
            <w:tcW w:w="5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odobren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emensko trajanje projekta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ljopisno područje provedbe aktivnosti projekta</w:t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lj-svrha projekta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projekta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ci projekta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čekivani rezultati projekta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kupan trošak projekta u kn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žena sredstva od jedinice lokalne samouprave u kn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inos udruge izražen u kn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inos drugih donatora/sponzora/partnera u kn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ni sažetak projek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. 10-15 rečenic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  2023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tpis osobe za zastupanje udruge                                 </w:t>
      </w:r>
      <w:r>
        <w:rPr>
          <w:rFonts w:cs="Arial" w:ascii="Arial" w:hAnsi="Arial"/>
          <w:b/>
          <w:sz w:val="18"/>
          <w:szCs w:val="18"/>
        </w:rPr>
        <w:t>MP</w:t>
      </w:r>
      <w:r>
        <w:rPr>
          <w:rFonts w:cs="Arial" w:ascii="Arial" w:hAnsi="Arial"/>
          <w:sz w:val="18"/>
          <w:szCs w:val="18"/>
        </w:rPr>
        <w:t xml:space="preserve">                                  Potpis osobe za zastupanje udruge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</w:t>
        <w:tab/>
        <w:tab/>
        <w:tab/>
        <w:tab/>
        <w:t xml:space="preserve">            _____________________________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2240" w:h="15840"/>
      <w:pgMar w:left="108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8:00Z</dcterms:created>
  <dc:creator>Procelnik</dc:creator>
  <dc:description/>
  <cp:keywords/>
  <dc:language>en-US</dc:language>
  <cp:lastModifiedBy>opcinaerdut1</cp:lastModifiedBy>
  <dcterms:modified xsi:type="dcterms:W3CDTF">2023-11-30T08:12:00Z</dcterms:modified>
  <cp:revision>18</cp:revision>
  <dc:subject/>
  <dc:title>OBRAZAC  B  -  OSNOVNI PODACI O PROJEKTU                       OPĆINA STARI  JANKOVCI</dc:title>
</cp:coreProperties>
</file>