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Temeljem članka 2. Odluke o utvrđivanju kriterija za financiranje projekata i programa udruga koji su od interesa za Općinu Erdut (Službeni glasnik Općine Erdut) Načelnik Općine Erdut, 29. 11. 2024. godine,  raspisuj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JAVNI NATJEČAJ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za financiranje projekata  udruga građana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iz Proračuna Općine Erdut u 2025. godini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I.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</w:t>
      </w:r>
      <w:r>
        <w:rPr>
          <w:rFonts w:cs="Calibri" w:ascii="Calibri" w:hAnsi="Calibri"/>
          <w:i/>
          <w:sz w:val="22"/>
          <w:szCs w:val="22"/>
        </w:rPr>
        <w:t xml:space="preserve">Načelnik Općine Erdut 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</w:rPr>
        <w:t>raspisuje javni natječaj</w:t>
      </w:r>
      <w:r>
        <w:rPr>
          <w:rFonts w:cs="Calibri" w:ascii="Calibri" w:hAnsi="Calibri"/>
          <w:i/>
          <w:sz w:val="22"/>
          <w:szCs w:val="22"/>
        </w:rPr>
        <w:t xml:space="preserve"> za financiranje  projekata  udruga građana  iz  sredstva  Proračuna Općine Erdut za 2025. godinu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ROK NATJEČAJA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II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Rok za podnošenje prijava traje od dana 2. 12. 2024.g., objavljivanjem na </w:t>
      </w:r>
      <w:r>
        <w:rPr>
          <w:rFonts w:cs="Calibri" w:ascii="Calibri" w:hAnsi="Calibri"/>
          <w:b/>
          <w:bCs/>
          <w:i/>
          <w:color w:val="0000FF"/>
          <w:sz w:val="22"/>
          <w:szCs w:val="22"/>
        </w:rPr>
        <w:t>www.opcina-erdut.hr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 do zaključno 31. 12.  2024. g.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/>
          <w:sz w:val="22"/>
          <w:szCs w:val="22"/>
        </w:rPr>
        <w:t>UVJETI PRIJAVE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III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z Proračuna Općine financirat će se projekti od interesa za Oćinu Erdut onih udruga koje svoj rad temelje na potrebama građana prema načelima djelovanja za opće dobro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Na javni natječaj mogu se prijaviti udruge koje djeluju sukladno Zakonu o udrugama i koje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maju pravnu osobnost (registrirane udruge) te imaju sjedište i adresu na području Općin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imaju pravnu osobnost (registrirane udruge) te nemaju sjedište i adresu na području Općine, ali su sukladno Zakonu o udrugama i Statutu udruge svojom pisanom Odlukom nadležnog tijela upravljanja udrugom osnovale  organizacijski oblik djelovanja na području Općine te su istom Odlukom utvrdile adresu i voditelja organizacijskog oblik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maju pravnu osobnost (registrirane udruge) te nemaju sjedište i adresu na području Općine i nemaju organizacijski oblik djelovanja na području Općine, ali po svom kapacitetu i doprinosu zajednici provode program/projekt na području Općine od izuzetne važnosti za Općinu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rovode projekte na području Općine kojima zadovoljavaju javne potrebe od interesa za Općinu Erdut i druge projekte koji pridonose  razvitku i općem napretku Općine te promiču njegov položaj i ugled.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IV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Neće se financirati projekti i programi udruga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720" w:hanging="7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koje nisu izvršile svoje obveze iz do sada odobrenih projekata i program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720" w:hanging="7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koje se financiraju temeljem posebnih propisa ili se u cijelosti financiraju od drugih donato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720" w:hanging="7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koje se isključivo bave znanstveno istraživačkim poslovim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720" w:hanging="7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koji se isključivo odnose na jednokratne manifestacije, osim u slučaju kada se odnose na trajnije i sveobuhvatnije projekt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720" w:hanging="720"/>
        <w:jc w:val="both"/>
        <w:rPr/>
      </w:pPr>
      <w:r>
        <w:rPr>
          <w:rFonts w:cs="Calibri" w:ascii="Calibri" w:hAnsi="Calibri"/>
          <w:i/>
          <w:sz w:val="22"/>
          <w:szCs w:val="22"/>
        </w:rPr>
        <w:t>koji se isključivo temelje na investicijskim ulaganjima, izgradnji ili adaptaciji kapitalnih objekata ili kupnji opreme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kojima je predvidivi dio indirektnih troškova u ukupnom proračunu projekta, odnosno programa viši od 25% ukupnog iznosa planiranog za provedbu projekta, odnosno programa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koji su temeljem zakona u isključivoj nadležnosti lokalne, područne (regionalne) ili državne razine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ODRUČJE FINANCIRANJA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V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>Javni natječaj se raspisuje za slijedeća područja financiranja projekata udruga građana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>1.SOCIJALNA SKRB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2.ZDRAVSTVENA SKRB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3.ZAŠTITA PRIRODE I OKOLIŠA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4.ZAŠTITA ŽIVOTINJA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5.DRUŠTVENOG RAZVOJA ZAJEDNICE (DEMOKRATIZACIJA, RAZVOJ CIVILNOG DRUŠTVA,   INFORMIRANJE O EU , OBRAZOVANJE, MOBILIZACIJA ZAJEDNICE I SL.)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6.LJUDSKA I MANJINSKA PRAVA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7.ANGAŽIRANOST ŽENA U ZAJEDNICI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8.REKREACIJA I SLOBODNO VRIJEME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9.IZDAVAŠTVO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10.KULTURNO-POVIJESNE BAŠTINE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11.LIKOVNE DJELATNOSTI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12.AKTIVIZMA DJECE I MLADIH DO 15 GODINA STAROSTI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13.KULTURA MLADIH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14.KULTURNO – UMJETNIČKI AMATERIZM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15.MEĐUNARODNA/PREKOGRANIČNA SURADNJA </w:t>
      </w:r>
    </w:p>
    <w:p>
      <w:pPr>
        <w:pStyle w:val="Normal"/>
        <w:ind w:left="360" w:hanging="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>16.NEPROFITNO PODUZETNIŠTVO I SOCIJALNO ZAPOŠLJAVANJE</w:t>
      </w:r>
    </w:p>
    <w:p>
      <w:pPr>
        <w:pStyle w:val="Normal"/>
        <w:ind w:left="360" w:hanging="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i/>
          <w:color w:val="000000"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autoSpaceDE w:val="false"/>
        <w:spacing w:lineRule="exact" w:line="240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tabs>
          <w:tab w:val="clear" w:pos="708"/>
          <w:tab w:val="left" w:pos="1320" w:leader="none"/>
        </w:tabs>
        <w:autoSpaceDE w:val="false"/>
        <w:spacing w:lineRule="exact" w:line="240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Udruga građana ne može na ovaj natječaj prijaviti prijedlog projekta kojega  je već prijavila na natječaj u drugom području financiranja iz Proračuna Općine Erdut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bCs/>
          <w:i/>
          <w:i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  <w:lang w:val="pl-PL"/>
        </w:rPr>
        <w:t>Jedna udruga može prijaviti jedan projkt.</w:t>
      </w:r>
    </w:p>
    <w:p>
      <w:pPr>
        <w:pStyle w:val="Normal"/>
        <w:widowControl w:val="false"/>
        <w:autoSpaceDE w:val="false"/>
        <w:spacing w:lineRule="exact" w:line="213"/>
        <w:rPr>
          <w:rFonts w:ascii="Calibri" w:hAnsi="Calibri" w:cs="Calibri"/>
          <w:b/>
          <w:b/>
          <w:i/>
          <w:i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alibri" w:hAnsi="Calibri" w:cs="Calibri"/>
          <w:b/>
          <w:b/>
          <w:i/>
          <w:i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lang w:val="pl-PL"/>
        </w:rPr>
        <w:t>Trajanje svih projekta:</w:t>
      </w:r>
    </w:p>
    <w:p>
      <w:pPr>
        <w:pStyle w:val="Normal"/>
        <w:widowControl w:val="false"/>
        <w:autoSpaceDE w:val="false"/>
        <w:spacing w:lineRule="exact" w:line="213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13"/>
        <w:rPr/>
      </w:pPr>
      <w:r>
        <w:rPr>
          <w:rFonts w:cs="Calibri" w:ascii="Calibri" w:hAnsi="Calibri"/>
          <w:bCs/>
          <w:i/>
          <w:color w:val="000000"/>
          <w:sz w:val="22"/>
          <w:szCs w:val="22"/>
          <w:lang w:val="pl-PL"/>
        </w:rPr>
        <w:t>Od min. 4 mjeseca do 12 mjeseci</w:t>
      </w:r>
      <w:r>
        <w:rPr>
          <w:rFonts w:cs="Calibri" w:ascii="Calibri" w:hAnsi="Calibri"/>
          <w:b/>
          <w:bCs/>
          <w:i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  <w:lang w:val="pl-PL"/>
        </w:rPr>
        <w:t>(s krajnjim rokom izvršenja do 31.12.2025. godine)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autoSpaceDE w:val="false"/>
        <w:spacing w:lineRule="exact" w:line="240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tabs>
          <w:tab w:val="clear" w:pos="708"/>
          <w:tab w:val="left" w:pos="1320" w:leader="none"/>
        </w:tabs>
        <w:autoSpaceDE w:val="false"/>
        <w:spacing w:lineRule="exact" w:line="240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tabs>
          <w:tab w:val="clear" w:pos="708"/>
          <w:tab w:val="left" w:pos="1320" w:leader="none"/>
        </w:tabs>
        <w:autoSpaceDE w:val="false"/>
        <w:spacing w:lineRule="exact" w:line="240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tabs>
          <w:tab w:val="clear" w:pos="708"/>
          <w:tab w:val="left" w:pos="1320" w:leader="none"/>
        </w:tabs>
        <w:autoSpaceDE w:val="false"/>
        <w:spacing w:lineRule="exact" w:line="240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tabs>
          <w:tab w:val="clear" w:pos="708"/>
          <w:tab w:val="left" w:pos="1320" w:leader="none"/>
        </w:tabs>
        <w:autoSpaceDE w:val="false"/>
        <w:spacing w:lineRule="exact" w:line="240"/>
        <w:jc w:val="center"/>
        <w:rPr>
          <w:rFonts w:ascii="Calibri" w:hAnsi="Calibri" w:cs="Calibri"/>
          <w:b/>
          <w:b/>
          <w:i/>
          <w:i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pl-PL"/>
        </w:rPr>
        <w:t>OBVEZNI DOPRINOS UDRUGE PROJEKTU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i/>
          <w:i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lang w:val="pl-PL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i/>
          <w:color w:val="000000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b/>
          <w:i/>
          <w:sz w:val="22"/>
          <w:szCs w:val="22"/>
        </w:rPr>
        <w:t>VI.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autoSpaceDE w:val="false"/>
        <w:spacing w:lineRule="exact" w:line="240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tabs>
          <w:tab w:val="clear" w:pos="708"/>
          <w:tab w:val="left" w:pos="1320" w:leader="none"/>
        </w:tabs>
        <w:autoSpaceDE w:val="false"/>
        <w:spacing w:lineRule="exact" w:line="240"/>
        <w:ind w:left="420" w:hanging="0"/>
        <w:rPr>
          <w:rFonts w:ascii="Calibri" w:hAnsi="Calibri" w:cs="Calibri"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20" w:leader="none"/>
        </w:tabs>
        <w:autoSpaceDE w:val="false"/>
        <w:spacing w:lineRule="exact" w:line="240"/>
        <w:rPr/>
      </w:pPr>
      <w:r>
        <w:rPr>
          <w:rFonts w:cs="Calibri" w:ascii="Calibri" w:hAnsi="Calibri"/>
          <w:b/>
          <w:i/>
          <w:color w:val="000000"/>
          <w:sz w:val="22"/>
          <w:szCs w:val="22"/>
          <w:lang w:val="pl-PL"/>
        </w:rPr>
        <w:t>Doprinos udruge ( nosioca projekta)  u  odnosu na tražena sredstva od općine je min.  30% sredstava. Doprinos udruge (sredstva) može biti u novcu, volonterskom radu, korištenju prostora koji nije u vlasništvu općine,korištenje tehničkih i druga pomagala za provedbu aktivnosti, različiti građevinski materijali koji se ugrađuju i postavljaju i s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20" w:leader="none"/>
        </w:tabs>
        <w:autoSpaceDE w:val="false"/>
        <w:spacing w:lineRule="exact" w:line="240"/>
        <w:rPr/>
      </w:pPr>
      <w:r>
        <w:rPr>
          <w:rFonts w:cs="Calibri" w:ascii="Calibri" w:hAnsi="Calibri"/>
          <w:b/>
          <w:i/>
          <w:color w:val="000000"/>
          <w:sz w:val="22"/>
          <w:szCs w:val="22"/>
          <w:lang w:val="pl-PL"/>
        </w:rPr>
        <w:t>Ukoliko je projekt partnerski obvezno je  definirati  ulogu,  zadatke te doprinos  partnera koji također mora biti min.30% od sredstava zatraženih od općine.</w:t>
      </w:r>
    </w:p>
    <w:p>
      <w:pPr>
        <w:pStyle w:val="Normal"/>
        <w:tabs>
          <w:tab w:val="clear" w:pos="708"/>
          <w:tab w:val="left" w:pos="1134" w:leader="none"/>
        </w:tabs>
        <w:rPr>
          <w:rFonts w:ascii="Calibri" w:hAnsi="Calibri" w:eastAsia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                                                                           </w:t>
      </w:r>
      <w:r>
        <w:rPr>
          <w:rFonts w:cs="Calibri" w:ascii="Calibri" w:hAnsi="Calibri"/>
          <w:b/>
          <w:i/>
          <w:sz w:val="22"/>
          <w:szCs w:val="22"/>
        </w:rPr>
        <w:t>VII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KRITERIJI ZA OCJENJIVANJE PROJEKATA I PROGRAMA SU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rijašnje djelovanje (organizacijska sposobnost i kompetentnost) i prisustvo prijavljene udruge / organizacijskog oblika udruge u lokalnoj zajednic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>stupanj  razumijevanja problema te sposobnost (kompetentnost projektnog tima, metodologija, ostali resursi) projekta da se odgovori na javne potrebe lokalne zajednice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ktivnosti projekta potiču pozitivne promjene koje su važne za javni interes lokalne zajednice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ktivnosti projekta doprinose povećanju kvalitete življenja stanovnika u lokalnoj zajednici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jasnoća i mogući realni učinak projektnog cilja, aktivnosti i rezultat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udjelovanje članova lokalne zajednice u provedbi predloženog projekt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>stupanj suradnje  s lokalnim vlastima i drugim institucijama te organizacijama lokalne zajednice tijekom provedbe projekt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vjerojatnost da se korist od projekta nastavi i nakon isteka financijske potpor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posobnost provoditelja projekta za uspješnost provedbe projekt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učinkovitost projekta u odnosu na traženi iznos financijske potpor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rojekt se provodi u partnerstvu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VIII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PREDNOST PRI  ODABIRU  IMAT ĆE PROJEKTI KOJI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ind w:left="360" w:hanging="18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se provode u suradnji s drugim udrugama, institucijama</w:t>
      </w:r>
    </w:p>
    <w:p>
      <w:pPr>
        <w:pStyle w:val="Normal"/>
        <w:ind w:left="360" w:hanging="18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uvode nove pristupe i daju pozitivan primjer za rješavanje zajedničkih problema</w:t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i/>
          <w:sz w:val="22"/>
          <w:szCs w:val="22"/>
        </w:rPr>
        <w:t>-omogućavaju uspostavljanje novih veza u zajednici (među ljudima koji inače ne bi  bili povezani)</w:t>
      </w:r>
    </w:p>
    <w:p>
      <w:pPr>
        <w:pStyle w:val="Normal"/>
        <w:ind w:left="360" w:hanging="18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 uključuju rad  volontera</w:t>
      </w:r>
    </w:p>
    <w:p>
      <w:pPr>
        <w:pStyle w:val="Normal"/>
        <w:ind w:left="360" w:hanging="18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-  sadrže  </w:t>
      </w:r>
      <w:r>
        <w:rPr>
          <w:rFonts w:cs="Calibri" w:ascii="Calibri" w:hAnsi="Calibri"/>
          <w:i/>
          <w:iCs/>
          <w:sz w:val="22"/>
          <w:szCs w:val="22"/>
        </w:rPr>
        <w:t>realan odnos troškova i očekivanih rezultata</w:t>
      </w:r>
    </w:p>
    <w:p>
      <w:pPr>
        <w:pStyle w:val="Normal"/>
        <w:ind w:left="360" w:hanging="18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360" w:hanging="18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NAČIN PRIJAVE I OBRASCI ZA PRIJAVU PROJEKTNIH PRIJEDLOGA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libri" w:ascii="Calibri" w:hAnsi="Calibri"/>
          <w:b/>
          <w:i/>
          <w:sz w:val="22"/>
          <w:szCs w:val="22"/>
        </w:rPr>
        <w:t>IX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Sve zainteresirane udruge moraju svoje projekte  prijaviti na posebnim obrascima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ab/>
        <w:t xml:space="preserve">Obrasci za prijavu mogu se dobiti na web stranicama Općine Erdut  </w:t>
      </w:r>
      <w:hyperlink r:id="rId2">
        <w:r>
          <w:rPr>
            <w:rStyle w:val="InternetLink"/>
            <w:rFonts w:cs="Calibri" w:ascii="Calibri" w:hAnsi="Calibri"/>
            <w:bCs/>
            <w:i/>
            <w:color w:val="000000"/>
            <w:sz w:val="22"/>
            <w:szCs w:val="22"/>
          </w:rPr>
          <w:t>www.opcina-erdut.hr</w:t>
        </w:r>
      </w:hyperlink>
      <w:r>
        <w:rPr>
          <w:rFonts w:cs="Calibri" w:ascii="Calibri" w:hAnsi="Calibri"/>
          <w:bCs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ab/>
        <w:t xml:space="preserve">Nepotpuni i nepravovremeno dostavljeni prijedlozi kao i prijedlozi projekata koji nisu dostavljeni na propisanom obrascu neće se razmatrati.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                                                                      </w:t>
      </w:r>
      <w:r>
        <w:rPr>
          <w:rFonts w:cs="Calibri" w:ascii="Calibri" w:hAnsi="Calibri"/>
          <w:b/>
          <w:i/>
          <w:sz w:val="22"/>
          <w:szCs w:val="22"/>
        </w:rPr>
        <w:t xml:space="preserve">X. </w:t>
      </w:r>
    </w:p>
    <w:p>
      <w:pPr>
        <w:pStyle w:val="Normal"/>
        <w:tabs>
          <w:tab w:val="clear" w:pos="708"/>
          <w:tab w:val="left" w:pos="1134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alibri" w:ascii="Calibri" w:hAnsi="Calibri"/>
          <w:color w:val="FF0000"/>
          <w:sz w:val="22"/>
          <w:szCs w:val="22"/>
        </w:rPr>
        <w:tab/>
      </w:r>
      <w:r>
        <w:rPr>
          <w:rFonts w:cs="Calibri" w:ascii="Calibri" w:hAnsi="Calibri"/>
          <w:i/>
          <w:color w:val="000000"/>
          <w:sz w:val="22"/>
          <w:szCs w:val="22"/>
        </w:rPr>
        <w:t>Prijava prijedloga projekta  na raspisani javni natječaje podnose se na obrascima A – B – C – D i F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Ako je projekt u partnerstvu sa drugom pravnom osobom tada treba ispuniti i obrazac E. </w:t>
      </w:r>
    </w:p>
    <w:p>
      <w:pPr>
        <w:pStyle w:val="Normal"/>
        <w:tabs>
          <w:tab w:val="clear" w:pos="708"/>
          <w:tab w:val="left" w:pos="1134" w:leader="none"/>
        </w:tabs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Uz  jedan izvornik svih obrazaca dostavlja se i po ČETIRI preslika svih obrazaca.</w:t>
      </w:r>
    </w:p>
    <w:p>
      <w:pPr>
        <w:pStyle w:val="Normal"/>
        <w:tabs>
          <w:tab w:val="clear" w:pos="708"/>
          <w:tab w:val="left" w:pos="1134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Calibri" w:ascii="Calibri" w:hAnsi="Calibri"/>
          <w:i/>
          <w:sz w:val="22"/>
          <w:szCs w:val="22"/>
        </w:rPr>
        <w:t>Uz popunjene obrasce potrebno je, u jednom primjerku, obavezno priložiti:</w:t>
      </w:r>
    </w:p>
    <w:p>
      <w:pPr>
        <w:pStyle w:val="Normal"/>
        <w:tabs>
          <w:tab w:val="clear" w:pos="708"/>
          <w:tab w:val="left" w:pos="1134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</w:rPr>
        <w:t>-  presliku Rješenja o registraciji udruge sa svim izmjenama i dopunama</w:t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</w:rPr>
        <w:t xml:space="preserve">- preslika Odluke tijela upravljanja udrugom o osnivanju organizacijskog oblika djelovanja  na  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</w:t>
      </w:r>
      <w:r>
        <w:rPr>
          <w:rFonts w:cs="Calibri" w:ascii="Calibri" w:hAnsi="Calibri"/>
          <w:i/>
          <w:sz w:val="22"/>
          <w:szCs w:val="22"/>
        </w:rPr>
        <w:t xml:space="preserve">području Općine Erdut . (Samo  udruge čija sjedišta nisu  na području Općine. Odluku o osnivanju 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</w:t>
      </w:r>
      <w:r>
        <w:rPr>
          <w:rFonts w:cs="Calibri" w:ascii="Calibri" w:hAnsi="Calibri"/>
          <w:i/>
          <w:sz w:val="22"/>
          <w:szCs w:val="22"/>
        </w:rPr>
        <w:t>organizacijskog oblika na području Općine Erdut  mora biti sukladna odredbama Statuta te  mora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</w:t>
      </w:r>
      <w:r>
        <w:rPr>
          <w:rFonts w:cs="Calibri" w:ascii="Calibri" w:hAnsi="Calibri"/>
          <w:i/>
          <w:sz w:val="22"/>
          <w:szCs w:val="22"/>
        </w:rPr>
        <w:t>sadržavati  adresu i naslov voditelja organizacijskog oblika.)</w:t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</w:rPr>
        <w:t xml:space="preserve">-  životopis voditelja projekta </w:t>
      </w:r>
    </w:p>
    <w:p>
      <w:pPr>
        <w:pStyle w:val="Normal"/>
        <w:tabs>
          <w:tab w:val="clear" w:pos="708"/>
          <w:tab w:val="left" w:pos="1134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XI.</w:t>
      </w:r>
    </w:p>
    <w:p>
      <w:pPr>
        <w:pStyle w:val="Normal"/>
        <w:tabs>
          <w:tab w:val="clear" w:pos="708"/>
          <w:tab w:val="left" w:pos="1134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Popunjeni obrasci s prilozima dostavljaju se u zatvorenoj omotnici poštom ili predajom u prostorijama Općine Erdut na adresu: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pćina Erdut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31 226 Dalj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Bana J. Jelačića 4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s naznakom "Natječaj za financiranje udruga građana - područje financiranja br. _____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obavezno navesti broj područja financiranja iz Natječaja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OSTUPAK OCJENJIVANJA PROJEKAT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XII.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</w:t>
      </w:r>
      <w:r>
        <w:rPr>
          <w:rFonts w:cs="Calibri" w:ascii="Calibri" w:hAnsi="Calibri"/>
          <w:i/>
          <w:iCs/>
          <w:sz w:val="22"/>
          <w:szCs w:val="22"/>
        </w:rPr>
        <w:t>Temeljem prethodno navedenih kriterija Odbor</w:t>
      </w:r>
      <w:r>
        <w:rPr>
          <w:rFonts w:cs="Calibri" w:ascii="Calibri" w:hAnsi="Calibri"/>
          <w:i/>
          <w:iCs/>
          <w:color w:val="FF0000"/>
          <w:sz w:val="22"/>
          <w:szCs w:val="22"/>
        </w:rPr>
        <w:t xml:space="preserve">  </w:t>
      </w:r>
      <w:r>
        <w:rPr>
          <w:rFonts w:cs="Calibri" w:ascii="Calibri" w:hAnsi="Calibri"/>
          <w:i/>
          <w:iCs/>
          <w:sz w:val="22"/>
          <w:szCs w:val="22"/>
        </w:rPr>
        <w:t>građanskih  incijative Općine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 Erdut </w:t>
      </w:r>
      <w:r>
        <w:rPr>
          <w:rFonts w:cs="Calibri" w:ascii="Calibri" w:hAnsi="Calibri"/>
          <w:i/>
          <w:iCs/>
          <w:sz w:val="22"/>
          <w:szCs w:val="22"/>
        </w:rPr>
        <w:t>će u roku od deset dana izvršiti ocijenjivanje projektnih prijedloga te će Načelniku predložiti donošenje Odluku u uvrštavanju projekata udruga u Proračun Općine Erdut za 2025. g.</w:t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i/>
          <w:sz w:val="22"/>
          <w:szCs w:val="22"/>
        </w:rPr>
        <w:t>Sve udruge koje se prijave na Natječaj bit će obaviještene o rezultatima odabira projekata za uvrštavanje u Nacrt proračuna Općine Erdut za 2025. godinu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>XIII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ab/>
      </w:r>
      <w:r>
        <w:rPr>
          <w:rFonts w:cs="Calibri" w:ascii="Calibri" w:hAnsi="Calibri"/>
          <w:b/>
          <w:i/>
          <w:color w:val="000000"/>
          <w:sz w:val="22"/>
          <w:szCs w:val="22"/>
        </w:rPr>
        <w:t>Dodatne informacije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u svezi provođenja javnog natječaja mogu se dobiti:</w:t>
      </w:r>
    </w:p>
    <w:p>
      <w:pPr>
        <w:pStyle w:val="Normal"/>
        <w:widowControl w:val="false"/>
        <w:autoSpaceDE w:val="false"/>
        <w:spacing w:lineRule="exact" w:line="213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lang w:val="pl-PL"/>
        </w:rPr>
        <w:t>Općina Erdut</w:t>
      </w:r>
    </w:p>
    <w:p>
      <w:pPr>
        <w:pStyle w:val="Normal"/>
        <w:widowControl w:val="false"/>
        <w:autoSpaceDE w:val="false"/>
        <w:spacing w:lineRule="exact" w:line="213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  <w:lang w:val="pl-PL"/>
        </w:rPr>
        <w:t>Dalj, Bana J. Jelačića 4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softHyphen/>
        <w:softHyphen/>
        <w:t>___</w:t>
      </w:r>
      <w:r>
        <w:rPr>
          <w:rFonts w:cs="Calibri" w:ascii="Calibri" w:hAnsi="Calibri"/>
          <w:b/>
          <w:i/>
          <w:color w:val="000000"/>
          <w:sz w:val="22"/>
          <w:szCs w:val="22"/>
          <w:lang w:val="pl-PL"/>
        </w:rPr>
        <w:t>___</w:t>
      </w:r>
    </w:p>
    <w:p>
      <w:pPr>
        <w:pStyle w:val="Normal"/>
        <w:widowControl w:val="false"/>
        <w:autoSpaceDE w:val="false"/>
        <w:spacing w:lineRule="exact" w:line="213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lang w:val="pl-PL"/>
        </w:rPr>
        <w:t>Tel: 031 590-111</w:t>
      </w:r>
    </w:p>
    <w:p>
      <w:pPr>
        <w:pStyle w:val="Normal"/>
        <w:widowControl w:val="false"/>
        <w:autoSpaceDE w:val="false"/>
        <w:spacing w:lineRule="exact" w:line="213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lang w:val="pl-PL"/>
        </w:rPr>
        <w:t>Fax:031 590-150</w:t>
      </w:r>
    </w:p>
    <w:p>
      <w:pPr>
        <w:pStyle w:val="Normal"/>
        <w:widowControl w:val="false"/>
        <w:autoSpaceDE w:val="false"/>
        <w:spacing w:lineRule="exact" w:line="213"/>
        <w:rPr>
          <w:rFonts w:ascii="Calibri" w:hAnsi="Calibri" w:cs="Calibri"/>
          <w:b/>
          <w:b/>
          <w:i/>
          <w:i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alibri" w:hAnsi="Calibri" w:cs="Calibri"/>
          <w:b/>
          <w:b/>
          <w:i/>
          <w:i/>
          <w:sz w:val="22"/>
          <w:szCs w:val="22"/>
          <w:lang w:val="pt-PT"/>
        </w:rPr>
      </w:pPr>
      <w:r>
        <w:rPr>
          <w:rFonts w:cs="Calibri" w:ascii="Calibri" w:hAnsi="Calibri"/>
          <w:b/>
          <w:i/>
          <w:sz w:val="22"/>
          <w:szCs w:val="22"/>
          <w:lang w:val="pt-PT"/>
        </w:rPr>
        <w:t>radnim danom od 9:00 do 14:00 sat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  <w:lang w:val="pt-PT"/>
        </w:rPr>
      </w:pPr>
      <w:r>
        <w:rPr>
          <w:rFonts w:cs="Calibri" w:ascii="Calibri" w:hAnsi="Calibri"/>
          <w:b/>
          <w:i/>
          <w:sz w:val="22"/>
          <w:szCs w:val="22"/>
          <w:lang w:val="pt-PT"/>
        </w:rPr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atječaj se objavljuje i na web stranici Općine Erdut </w:t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>KLASA: 230-01/24-01/8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>URBROJ:2158-18-03/03-24-1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Načelnik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Jugoslav Ves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cina-erdut.h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07:00Z</dcterms:created>
  <dc:creator>zoricm</dc:creator>
  <dc:description/>
  <cp:keywords/>
  <dc:language>en-US</dc:language>
  <cp:lastModifiedBy>opcinaerdut1</cp:lastModifiedBy>
  <cp:lastPrinted>2012-12-06T12:48:00Z</cp:lastPrinted>
  <dcterms:modified xsi:type="dcterms:W3CDTF">2024-11-29T13:18:00Z</dcterms:modified>
  <cp:revision>66</cp:revision>
  <dc:subject/>
  <dc:title>Temeljem članka 2</dc:title>
</cp:coreProperties>
</file>