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tbl>
            <w:tblPr>
              <w:tblW w:w="14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07"/>
            </w:tblGrid>
            <w:tr>
              <w:trPr/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OBRAZAC  D  -  PRORAČUN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color w:val="FFFFFF"/>
                      <w:sz w:val="28"/>
                      <w:szCs w:val="28"/>
                    </w:rPr>
                    <w:t>OPĆINA ERDU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UDRUGE ILI ORGANIZACIJSKOG OBLIKA UDRUGE :</w:t>
        <w:br/>
        <w:tab/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PROJEKTA: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</w:rPr>
        <w:t>PROJEKTNO PODRUČJE: ___________________________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VREMENSKI PERIOD :  od ________________   do  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15"/>
        <w:gridCol w:w="2205"/>
        <w:gridCol w:w="2025"/>
        <w:gridCol w:w="2115"/>
      </w:tblGrid>
      <w:tr>
        <w:trPr>
          <w:trHeight w:val="78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RAČUNSKA STAVK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PRINOS UDRUG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PRINOS DRUGOG DONATORA ILI PARTNER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ŽENA SREDSTVA OD OPĆI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UP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160"/>
        <w:gridCol w:w="1980"/>
        <w:gridCol w:w="2160"/>
      </w:tblGrid>
      <w:tr>
        <w:trPr>
          <w:trHeight w:val="60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.  DIREKTNI TROŠKOVI (upisati troškove  koji su direktno povezani s provedbom projekta)</w:t>
            </w:r>
          </w:p>
        </w:tc>
      </w:tr>
      <w:tr>
        <w:trPr>
          <w:trHeight w:val="60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pisuju se naknade za izvoditelj-e/-ice projekta, izvoditelj-e/-ice aktivnosti, edukacije, tiskani materijali, publikacije, okrugli stolovi, najam prostora za aktivnosti, potrošni materijal za aktivnosti i dr.</w:t>
            </w:r>
          </w:p>
        </w:tc>
      </w:tr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160"/>
        <w:gridCol w:w="1980"/>
        <w:gridCol w:w="2160"/>
      </w:tblGrid>
      <w:tr>
        <w:trPr>
          <w:trHeight w:val="60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II.  INDIREKTNI TROŠKOVI (Općina priznaje maksimalni iznos od 25% u odnosu na sredstva koja se traže od općine)</w:t>
            </w:r>
          </w:p>
        </w:tc>
      </w:tr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Troškovi plaća i nakn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160"/>
        <w:gridCol w:w="1980"/>
        <w:gridCol w:w="2160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Troškovi obavljanja osnovne djelatnosti (npr. plin, struja, voda, najam prosto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160"/>
        <w:gridCol w:w="1980"/>
        <w:gridCol w:w="2160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Troškovi komunikacije (specificirat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160"/>
        <w:gridCol w:w="1980"/>
        <w:gridCol w:w="2160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Uredski materijal (specificirat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160"/>
        <w:gridCol w:w="1980"/>
        <w:gridCol w:w="2160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Oprema (specificirati vrstu opreme i troša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160"/>
        <w:gridCol w:w="1980"/>
        <w:gridCol w:w="2160"/>
      </w:tblGrid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Usluge knjigovodstva (servis ili fizička osob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160"/>
        <w:gridCol w:w="1980"/>
        <w:gridCol w:w="2160"/>
      </w:tblGrid>
      <w:tr>
        <w:trPr>
          <w:trHeight w:val="60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III. PUTNI TROŠKOVI (specificirati troškove prijevoza, dnevnica i sl.)</w:t>
            </w:r>
          </w:p>
        </w:tc>
      </w:tr>
      <w:tr>
        <w:trPr>
          <w:trHeight w:val="2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U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160"/>
        <w:gridCol w:w="1980"/>
        <w:gridCol w:w="2160"/>
      </w:tblGrid>
      <w:tr>
        <w:trPr>
          <w:trHeight w:val="36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rektni troško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direktni troško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utni troško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veukupno (I+II+II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Potpis voditelja / voditeljice projekta</w:t>
        <w:tab/>
        <w:tab/>
        <w:t xml:space="preserve">          MP</w:t>
        <w:tab/>
        <w:tab/>
        <w:t xml:space="preserve">     Potpis osobe ovlaštene za zastupan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1275</wp:posOffset>
                </wp:positionV>
                <wp:extent cx="2856865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5pt" to="260.9pt,3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41275</wp:posOffset>
                </wp:positionV>
                <wp:extent cx="285686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25pt" to="647.9pt,3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539" w:right="198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42:00Z</dcterms:created>
  <dc:creator>Procelnik</dc:creator>
  <dc:description/>
  <cp:keywords/>
  <dc:language>en-US</dc:language>
  <cp:lastModifiedBy>OGI</cp:lastModifiedBy>
  <dcterms:modified xsi:type="dcterms:W3CDTF">2008-10-02T06:34:00Z</dcterms:modified>
  <cp:revision>3</cp:revision>
  <dc:subject/>
  <dc:title>OBRAZAC  D  -  PRORAČUN                                                                                                                                    OPĆINA STARI  JANKOVCI</dc:title>
</cp:coreProperties>
</file>